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GD5424/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purchase of our CL5426/8 VESA standard VGA card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ceed with installing the card into your computer,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CL5426/8 VESA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 on the CL5426 VGA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IBM VGA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VESA standard software by BIOS built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VESA local b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X64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72Hz nertical scan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SA standard featu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lock chip and a true color (24 bit, 16 million colors) RAMDAC are bui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256KX4, 512KX8, 256KX16 DRAM in 1MB or 2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VGA, Super VGA, and Enhanced VGA resolution in 16, 256, 64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8 Million Simultaneously colors which is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1MB DRAM on the card : 640X480#16,256,64K,16.8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00X600#16,256,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4X768#16,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280X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2MB DRAM on the card : 640X480 16,256,64K, 16.8M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00X600 16,256, 64K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4X768 16, 256,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280X1024 16,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AD drivers                  * 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ord                * Word Perfect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 Star                     * Lotus 123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tus 123 V2.X, Symphony, and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.1 dr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CL5426/8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MBED MSDraw   \* mergeformat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DRAM on board: U7-14(256X4) or U24,25(256X16) or U51,52(512X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 DRAM on board: U7-14 nad U24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utility is located on the diskette labele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disk #1.  To install the desired display drivers and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ette into floppy driver (for example A drive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on the screen to install the liste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t, any time you may press (Esc) to abor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go back to DOS.  Selected drivers are simply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disk and directory.  Applications may requi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described in the READ.ME of the display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cated in the Display Drivers disk #2.  SetRES is an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under Windows 3.1.  It allows the user to change the screen re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creen colors, nad select either large or normal fonts a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/N: TMNCL 542XVL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onttained in this document is accurate and rel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irrus Logic, Inc. reserves the right to make amend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This document may not, in whole or part, be copi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opied. reproduced, translated, or reduced to any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chine readable form without prior consent, in writing, form Cir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Cirrus Logic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S-DOS, and MS Word are trademarks of Microsoft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, VGA, EGA are trademarks of IBM Corporation.  All other br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